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ntor Texts for Interesting Punctu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The Frog Prince</w:t>
      </w:r>
      <w:r>
        <w:rPr/>
        <w:t xml:space="preserve"> by Edith Tarcov (quotation marks, dashes, all stop sig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ubble Bubble</w:t>
      </w:r>
      <w:r>
        <w:rPr/>
        <w:t xml:space="preserve"> by Mercer Mayer (all stops signs, ellip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Color of His Own</w:t>
      </w:r>
      <w:r>
        <w:rPr/>
        <w:t xml:space="preserve"> by Leo Lionni (dashes, quotation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ssica</w:t>
      </w:r>
      <w:r>
        <w:rPr/>
        <w:t xml:space="preserve"> by Kevin Henkes (commas, quotation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ller Coaster</w:t>
      </w:r>
      <w:r>
        <w:rPr/>
        <w:t xml:space="preserve"> by Marla Frazee (parentheses, quotation marks, dashes, ellip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y Lucky Day</w:t>
      </w:r>
      <w:r>
        <w:rPr/>
        <w:t xml:space="preserve"> by Keiko Kasza (quotation marks, all stop signs, ellip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Mixed-Up Chameleon</w:t>
      </w:r>
      <w:r>
        <w:rPr/>
        <w:t xml:space="preserve"> by Eric Carle (all stop signs, dashes, ellipsis, col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lick, Clack, Moo Cows That Type</w:t>
      </w:r>
      <w:r>
        <w:rPr/>
        <w:t xml:space="preserve"> by Doreen Cronin (all stop signs, quotation marks, col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ptoad</w:t>
      </w:r>
      <w:r>
        <w:rPr/>
        <w:t xml:space="preserve"> by Jane Yolen (all stop signs, dash, comma, short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re Pies!</w:t>
      </w:r>
      <w:r>
        <w:rPr/>
        <w:t xml:space="preserve"> By Robert Munsch (all stop signs, ellipsis, colon, quotation marks, dashes, com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Yo! Yes?</w:t>
      </w:r>
      <w:r>
        <w:rPr/>
        <w:t xml:space="preserve"> By Chris Raschka (all stop signs, good intro for punctuation nee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56:00Z</dcterms:created>
  <dc:creator>Lisa Welsh</dc:creator>
  <dc:description/>
  <dc:language>en-US</dc:language>
  <cp:lastModifiedBy>lwelsh</cp:lastModifiedBy>
  <dcterms:modified xsi:type="dcterms:W3CDTF">2014-02-13T03:56:00Z</dcterms:modified>
  <cp:revision>2</cp:revision>
  <dc:subject/>
  <dc:title>Mentor Texts for Interesting Punctuation</dc:title>
</cp:coreProperties>
</file>